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15070" cy="57023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960" cy="57024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-1.35pt;width:694.05pt;height:448.9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6985</wp:posOffset>
                </wp:positionV>
                <wp:extent cx="4000500" cy="87693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7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FIQI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I  SEMESTER 1 &amp;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45pt;margin-top:-0.55pt;width:314.95pt;height:6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FIQI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I  SEMESTER 1 &amp;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 FIQIH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 VIII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6"/>
        <w:gridCol w:w="6915"/>
        <w:gridCol w:w="1686"/>
        <w:gridCol w:w="3618"/>
      </w:tblGrid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28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1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/>
            </w:pPr>
            <w:r>
              <w:rPr>
                <w:rFonts w:cs="Arial" w:ascii="Arial" w:hAnsi="Arial"/>
                <w:color w:val="000000"/>
                <w:lang w:val="fi-FI"/>
              </w:rPr>
              <w:t>Melaksanakan tata cara sujud di luar s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Melaksanakan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tatacara puas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id-ID" w:eastAsia="en-US"/>
              </w:rPr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/>
            </w:pPr>
            <w:r>
              <w:rPr>
                <w:rFonts w:cs="Arial" w:ascii="Arial" w:hAnsi="Arial"/>
                <w:color w:val="000000"/>
                <w:lang w:val="sv-SE"/>
              </w:rPr>
              <w:t>Melaksanakan tatacara zakat</w:t>
            </w:r>
            <w:r>
              <w:rPr>
                <w:rFonts w:cs="Arial" w:ascii="Arial" w:hAnsi="Arial"/>
                <w:color w:val="000000"/>
                <w:lang w:val="fi-FI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4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mahami ketentuan pengeluaran  harta di luar  zakat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5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rPr/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mahami hukum Islam tentang haji dan umrah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6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mahami hukum Islam tentang makanan dan minuma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/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FIQIH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FIQIH  MTs/Kls VII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086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57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dcterms:modified xsi:type="dcterms:W3CDTF">2006-01-14T10:25:00Z</dcterms:modified>
  <cp:revision>45</cp:revision>
  <dc:subject/>
  <dc:title>Program Tahunan</dc:title>
</cp:coreProperties>
</file>